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7.2012г                                                                                          №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о результатах торгов от 27 июля 2012 года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едоставить в собственность за плату Чиркову Александру Григорьевичу(паспорт: 50 03 505669 выдан 08.12.2002г. ОВД Баганского района  Новосибирской области  зарегистрирован по адресу: Новосибирская область, Карасукский район, село Петрушино, улица Набережная, дом 30 квартира 1)  земельный участок из земель населённых пунктов с кадастровым номером 54:08:02 86 09: 462, местоположение: Новосибирская область, Карасукский район, поселок Ягодный, улица Озерная, 20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350,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00:00Z</dcterms:created>
  <dc:creator>Курицына</dc:creator>
  <dc:description/>
  <dc:language>en-US</dc:language>
  <cp:lastModifiedBy>SHPET</cp:lastModifiedBy>
  <cp:lastPrinted>2011-10-11T11:47:00Z</cp:lastPrinted>
  <dcterms:modified xsi:type="dcterms:W3CDTF">2012-08-21T08:00:00Z</dcterms:modified>
  <cp:revision>2</cp:revision>
  <dc:subject/>
  <dc:title/>
</cp:coreProperties>
</file>